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7/45  10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марта</w:t>
            </w:r>
          </w:p>
        </w:tc>
      </w:tr>
      <w:tr>
        <w:trPr>
          <w:trHeight w:val="3686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96035</wp:posOffset>
                      </wp:positionV>
                      <wp:extent cx="35115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3" h="389">
                                    <a:moveTo>
                                      <a:pt x="474" y="38"/>
                                    </a:moveTo>
                                    <a:cubicBezTo>
                                      <a:pt x="439" y="24"/>
                                      <a:pt x="392" y="30"/>
                                      <a:pt x="332" y="27"/>
                                    </a:cubicBezTo>
                                    <a:cubicBezTo>
                                      <a:pt x="272" y="24"/>
                                      <a:pt x="161" y="0"/>
                                      <a:pt x="114" y="20"/>
                                    </a:cubicBezTo>
                                    <a:cubicBezTo>
                                      <a:pt x="67" y="40"/>
                                      <a:pt x="66" y="102"/>
                                      <a:pt x="47" y="147"/>
                                    </a:cubicBezTo>
                                    <a:cubicBezTo>
                                      <a:pt x="28" y="192"/>
                                      <a:pt x="0" y="251"/>
                                      <a:pt x="2" y="290"/>
                                    </a:cubicBezTo>
                                    <a:cubicBezTo>
                                      <a:pt x="4" y="329"/>
                                      <a:pt x="28" y="371"/>
                                      <a:pt x="62" y="380"/>
                                    </a:cubicBezTo>
                                    <a:cubicBezTo>
                                      <a:pt x="96" y="389"/>
                                      <a:pt x="162" y="346"/>
                                      <a:pt x="204" y="342"/>
                                    </a:cubicBezTo>
                                    <a:cubicBezTo>
                                      <a:pt x="246" y="338"/>
                                      <a:pt x="270" y="363"/>
                                      <a:pt x="317" y="357"/>
                                    </a:cubicBezTo>
                                    <a:cubicBezTo>
                                      <a:pt x="364" y="351"/>
                                      <a:pt x="452" y="309"/>
                                      <a:pt x="489" y="305"/>
                                    </a:cubicBezTo>
                                    <a:cubicBezTo>
                                      <a:pt x="526" y="301"/>
                                      <a:pt x="532" y="344"/>
                                      <a:pt x="542" y="330"/>
                                    </a:cubicBezTo>
                                    <a:cubicBezTo>
                                      <a:pt x="552" y="316"/>
                                      <a:pt x="553" y="255"/>
                                      <a:pt x="549" y="218"/>
                                    </a:cubicBezTo>
                                    <a:cubicBezTo>
                                      <a:pt x="545" y="181"/>
                                      <a:pt x="531" y="135"/>
                                      <a:pt x="519" y="105"/>
                                    </a:cubicBezTo>
                                    <a:cubicBezTo>
                                      <a:pt x="507" y="75"/>
                                      <a:pt x="483" y="52"/>
                                      <a:pt x="474" y="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3,389" path="m474,38c439,24,392,30,332,27c272,24,161,0,114,20c67,40,66,102,47,147c28,192,0,251,2,290c4,329,28,371,62,380c96,389,162,346,204,342c246,338,270,363,317,357c364,351,452,309,489,305c526,301,532,344,542,330c552,316,553,255,549,218c545,181,531,135,519,105c507,75,483,52,474,38xe" stroked="f" o:allowincell="t" style="position:absolute;margin-left:22.9pt;margin-top:102.05pt;width:27.6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3030" simplePos="0" locked="0" layoutInCell="1" allowOverlap="1" relativeHeight="9">
                      <wp:simplePos x="0" y="0"/>
                      <wp:positionH relativeFrom="column">
                        <wp:posOffset>1026160</wp:posOffset>
                      </wp:positionH>
                      <wp:positionV relativeFrom="paragraph">
                        <wp:posOffset>205105</wp:posOffset>
                      </wp:positionV>
                      <wp:extent cx="2814955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48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3" h="3252">
                                    <a:moveTo>
                                      <a:pt x="1641" y="380"/>
                                    </a:moveTo>
                                    <a:cubicBezTo>
                                      <a:pt x="1592" y="371"/>
                                      <a:pt x="1461" y="272"/>
                                      <a:pt x="1431" y="230"/>
                                    </a:cubicBezTo>
                                    <a:cubicBezTo>
                                      <a:pt x="1401" y="188"/>
                                      <a:pt x="1498" y="145"/>
                                      <a:pt x="1461" y="125"/>
                                    </a:cubicBezTo>
                                    <a:cubicBezTo>
                                      <a:pt x="1424" y="105"/>
                                      <a:pt x="1256" y="103"/>
                                      <a:pt x="1206" y="110"/>
                                    </a:cubicBezTo>
                                    <a:cubicBezTo>
                                      <a:pt x="1156" y="117"/>
                                      <a:pt x="1178" y="159"/>
                                      <a:pt x="1161" y="170"/>
                                    </a:cubicBezTo>
                                    <a:cubicBezTo>
                                      <a:pt x="1144" y="181"/>
                                      <a:pt x="1145" y="203"/>
                                      <a:pt x="1101" y="178"/>
                                    </a:cubicBezTo>
                                    <a:cubicBezTo>
                                      <a:pt x="1057" y="153"/>
                                      <a:pt x="944" y="40"/>
                                      <a:pt x="899" y="20"/>
                                    </a:cubicBezTo>
                                    <a:cubicBezTo>
                                      <a:pt x="854" y="0"/>
                                      <a:pt x="868" y="42"/>
                                      <a:pt x="831" y="58"/>
                                    </a:cubicBezTo>
                                    <a:cubicBezTo>
                                      <a:pt x="794" y="74"/>
                                      <a:pt x="720" y="84"/>
                                      <a:pt x="674" y="118"/>
                                    </a:cubicBezTo>
                                    <a:cubicBezTo>
                                      <a:pt x="628" y="152"/>
                                      <a:pt x="601" y="208"/>
                                      <a:pt x="554" y="260"/>
                                    </a:cubicBezTo>
                                    <a:cubicBezTo>
                                      <a:pt x="507" y="312"/>
                                      <a:pt x="419" y="374"/>
                                      <a:pt x="389" y="433"/>
                                    </a:cubicBezTo>
                                    <a:cubicBezTo>
                                      <a:pt x="359" y="492"/>
                                      <a:pt x="387" y="576"/>
                                      <a:pt x="374" y="613"/>
                                    </a:cubicBezTo>
                                    <a:cubicBezTo>
                                      <a:pt x="361" y="650"/>
                                      <a:pt x="340" y="646"/>
                                      <a:pt x="314" y="653"/>
                                    </a:cubicBezTo>
                                    <a:cubicBezTo>
                                      <a:pt x="288" y="660"/>
                                      <a:pt x="251" y="657"/>
                                      <a:pt x="216" y="653"/>
                                    </a:cubicBezTo>
                                    <a:cubicBezTo>
                                      <a:pt x="181" y="649"/>
                                      <a:pt x="136" y="632"/>
                                      <a:pt x="104" y="631"/>
                                    </a:cubicBezTo>
                                    <a:cubicBezTo>
                                      <a:pt x="72" y="630"/>
                                      <a:pt x="0" y="614"/>
                                      <a:pt x="21" y="646"/>
                                    </a:cubicBezTo>
                                    <a:cubicBezTo>
                                      <a:pt x="42" y="678"/>
                                      <a:pt x="131" y="732"/>
                                      <a:pt x="231" y="826"/>
                                    </a:cubicBezTo>
                                    <a:cubicBezTo>
                                      <a:pt x="331" y="920"/>
                                      <a:pt x="496" y="1060"/>
                                      <a:pt x="621" y="1208"/>
                                    </a:cubicBezTo>
                                    <a:cubicBezTo>
                                      <a:pt x="746" y="1356"/>
                                      <a:pt x="890" y="1567"/>
                                      <a:pt x="981" y="1711"/>
                                    </a:cubicBezTo>
                                    <a:cubicBezTo>
                                      <a:pt x="1072" y="1855"/>
                                      <a:pt x="1117" y="1958"/>
                                      <a:pt x="1169" y="2071"/>
                                    </a:cubicBezTo>
                                    <a:cubicBezTo>
                                      <a:pt x="1221" y="2184"/>
                                      <a:pt x="1266" y="2314"/>
                                      <a:pt x="1296" y="2386"/>
                                    </a:cubicBezTo>
                                    <a:cubicBezTo>
                                      <a:pt x="1326" y="2458"/>
                                      <a:pt x="1320" y="2487"/>
                                      <a:pt x="1349" y="2506"/>
                                    </a:cubicBezTo>
                                    <a:cubicBezTo>
                                      <a:pt x="1378" y="2525"/>
                                      <a:pt x="1437" y="2497"/>
                                      <a:pt x="1469" y="2498"/>
                                    </a:cubicBezTo>
                                    <a:cubicBezTo>
                                      <a:pt x="1501" y="2499"/>
                                      <a:pt x="1520" y="2490"/>
                                      <a:pt x="1544" y="2510"/>
                                    </a:cubicBezTo>
                                    <a:cubicBezTo>
                                      <a:pt x="1568" y="2530"/>
                                      <a:pt x="1581" y="2597"/>
                                      <a:pt x="1611" y="2615"/>
                                    </a:cubicBezTo>
                                    <a:cubicBezTo>
                                      <a:pt x="1641" y="2633"/>
                                      <a:pt x="1692" y="2611"/>
                                      <a:pt x="1724" y="2615"/>
                                    </a:cubicBezTo>
                                    <a:cubicBezTo>
                                      <a:pt x="1756" y="2619"/>
                                      <a:pt x="1776" y="2650"/>
                                      <a:pt x="1806" y="2638"/>
                                    </a:cubicBezTo>
                                    <a:cubicBezTo>
                                      <a:pt x="1836" y="2626"/>
                                      <a:pt x="1872" y="2551"/>
                                      <a:pt x="1904" y="2540"/>
                                    </a:cubicBezTo>
                                    <a:cubicBezTo>
                                      <a:pt x="1936" y="2529"/>
                                      <a:pt x="1964" y="2579"/>
                                      <a:pt x="2001" y="2573"/>
                                    </a:cubicBezTo>
                                    <a:cubicBezTo>
                                      <a:pt x="2038" y="2567"/>
                                      <a:pt x="2089" y="2517"/>
                                      <a:pt x="2129" y="2506"/>
                                    </a:cubicBezTo>
                                    <a:cubicBezTo>
                                      <a:pt x="2169" y="2495"/>
                                      <a:pt x="2215" y="2491"/>
                                      <a:pt x="2241" y="2506"/>
                                    </a:cubicBezTo>
                                    <a:cubicBezTo>
                                      <a:pt x="2267" y="2521"/>
                                      <a:pt x="2263" y="2580"/>
                                      <a:pt x="2286" y="2596"/>
                                    </a:cubicBezTo>
                                    <a:cubicBezTo>
                                      <a:pt x="2309" y="2612"/>
                                      <a:pt x="2346" y="2613"/>
                                      <a:pt x="2376" y="2603"/>
                                    </a:cubicBezTo>
                                    <a:cubicBezTo>
                                      <a:pt x="2406" y="2593"/>
                                      <a:pt x="2439" y="2547"/>
                                      <a:pt x="2466" y="2536"/>
                                    </a:cubicBezTo>
                                    <a:cubicBezTo>
                                      <a:pt x="2493" y="2525"/>
                                      <a:pt x="2525" y="2527"/>
                                      <a:pt x="2541" y="2536"/>
                                    </a:cubicBezTo>
                                    <a:cubicBezTo>
                                      <a:pt x="2557" y="2545"/>
                                      <a:pt x="2579" y="2521"/>
                                      <a:pt x="2564" y="2588"/>
                                    </a:cubicBezTo>
                                    <a:cubicBezTo>
                                      <a:pt x="2549" y="2655"/>
                                      <a:pt x="2466" y="2852"/>
                                      <a:pt x="2451" y="2941"/>
                                    </a:cubicBezTo>
                                    <a:cubicBezTo>
                                      <a:pt x="2436" y="3030"/>
                                      <a:pt x="2473" y="3080"/>
                                      <a:pt x="2474" y="3121"/>
                                    </a:cubicBezTo>
                                    <a:cubicBezTo>
                                      <a:pt x="2475" y="3162"/>
                                      <a:pt x="2454" y="3171"/>
                                      <a:pt x="2459" y="3188"/>
                                    </a:cubicBezTo>
                                    <a:cubicBezTo>
                                      <a:pt x="2464" y="3205"/>
                                      <a:pt x="2465" y="3252"/>
                                      <a:pt x="2504" y="3226"/>
                                    </a:cubicBezTo>
                                    <a:cubicBezTo>
                                      <a:pt x="2543" y="3200"/>
                                      <a:pt x="2645" y="3065"/>
                                      <a:pt x="2691" y="3031"/>
                                    </a:cubicBezTo>
                                    <a:cubicBezTo>
                                      <a:pt x="2737" y="2997"/>
                                      <a:pt x="2750" y="3019"/>
                                      <a:pt x="2781" y="3023"/>
                                    </a:cubicBezTo>
                                    <a:cubicBezTo>
                                      <a:pt x="2812" y="3027"/>
                                      <a:pt x="2837" y="3062"/>
                                      <a:pt x="2879" y="3053"/>
                                    </a:cubicBezTo>
                                    <a:cubicBezTo>
                                      <a:pt x="2921" y="3044"/>
                                      <a:pt x="3002" y="2982"/>
                                      <a:pt x="3036" y="2971"/>
                                    </a:cubicBezTo>
                                    <a:cubicBezTo>
                                      <a:pt x="3070" y="2960"/>
                                      <a:pt x="3064" y="2969"/>
                                      <a:pt x="3081" y="2986"/>
                                    </a:cubicBezTo>
                                    <a:cubicBezTo>
                                      <a:pt x="3098" y="3003"/>
                                      <a:pt x="3121" y="3060"/>
                                      <a:pt x="3141" y="3076"/>
                                    </a:cubicBezTo>
                                    <a:cubicBezTo>
                                      <a:pt x="3161" y="3092"/>
                                      <a:pt x="3171" y="3108"/>
                                      <a:pt x="3201" y="3083"/>
                                    </a:cubicBezTo>
                                    <a:cubicBezTo>
                                      <a:pt x="3231" y="3058"/>
                                      <a:pt x="3286" y="2956"/>
                                      <a:pt x="3321" y="2926"/>
                                    </a:cubicBezTo>
                                    <a:cubicBezTo>
                                      <a:pt x="3356" y="2896"/>
                                      <a:pt x="3384" y="2905"/>
                                      <a:pt x="3411" y="2903"/>
                                    </a:cubicBezTo>
                                    <a:cubicBezTo>
                                      <a:pt x="3438" y="2901"/>
                                      <a:pt x="3469" y="2894"/>
                                      <a:pt x="3486" y="2911"/>
                                    </a:cubicBezTo>
                                    <a:cubicBezTo>
                                      <a:pt x="3503" y="2928"/>
                                      <a:pt x="3475" y="2996"/>
                                      <a:pt x="3516" y="3008"/>
                                    </a:cubicBezTo>
                                    <a:cubicBezTo>
                                      <a:pt x="3557" y="3020"/>
                                      <a:pt x="3683" y="3021"/>
                                      <a:pt x="3734" y="2986"/>
                                    </a:cubicBezTo>
                                    <a:cubicBezTo>
                                      <a:pt x="3785" y="2951"/>
                                      <a:pt x="3801" y="2836"/>
                                      <a:pt x="3824" y="2798"/>
                                    </a:cubicBezTo>
                                    <a:cubicBezTo>
                                      <a:pt x="3847" y="2760"/>
                                      <a:pt x="3853" y="2767"/>
                                      <a:pt x="3869" y="2761"/>
                                    </a:cubicBezTo>
                                    <a:cubicBezTo>
                                      <a:pt x="3885" y="2755"/>
                                      <a:pt x="3894" y="2750"/>
                                      <a:pt x="3921" y="2761"/>
                                    </a:cubicBezTo>
                                    <a:cubicBezTo>
                                      <a:pt x="3948" y="2772"/>
                                      <a:pt x="3997" y="2834"/>
                                      <a:pt x="4034" y="2828"/>
                                    </a:cubicBezTo>
                                    <a:cubicBezTo>
                                      <a:pt x="4071" y="2822"/>
                                      <a:pt x="4109" y="2737"/>
                                      <a:pt x="4146" y="2723"/>
                                    </a:cubicBezTo>
                                    <a:cubicBezTo>
                                      <a:pt x="4183" y="2709"/>
                                      <a:pt x="4220" y="2753"/>
                                      <a:pt x="4259" y="2746"/>
                                    </a:cubicBezTo>
                                    <a:cubicBezTo>
                                      <a:pt x="4298" y="2739"/>
                                      <a:pt x="4370" y="2704"/>
                                      <a:pt x="4379" y="2678"/>
                                    </a:cubicBezTo>
                                    <a:cubicBezTo>
                                      <a:pt x="4388" y="2652"/>
                                      <a:pt x="4315" y="2614"/>
                                      <a:pt x="4311" y="2588"/>
                                    </a:cubicBezTo>
                                    <a:cubicBezTo>
                                      <a:pt x="4307" y="2562"/>
                                      <a:pt x="4336" y="2543"/>
                                      <a:pt x="4356" y="2521"/>
                                    </a:cubicBezTo>
                                    <a:cubicBezTo>
                                      <a:pt x="4376" y="2499"/>
                                      <a:pt x="4429" y="2478"/>
                                      <a:pt x="4431" y="2453"/>
                                    </a:cubicBezTo>
                                    <a:cubicBezTo>
                                      <a:pt x="4433" y="2428"/>
                                      <a:pt x="4406" y="2390"/>
                                      <a:pt x="4371" y="2371"/>
                                    </a:cubicBezTo>
                                    <a:cubicBezTo>
                                      <a:pt x="4336" y="2352"/>
                                      <a:pt x="4266" y="2362"/>
                                      <a:pt x="4221" y="2341"/>
                                    </a:cubicBezTo>
                                    <a:cubicBezTo>
                                      <a:pt x="4176" y="2320"/>
                                      <a:pt x="4150" y="2273"/>
                                      <a:pt x="4101" y="2243"/>
                                    </a:cubicBezTo>
                                    <a:cubicBezTo>
                                      <a:pt x="4052" y="2213"/>
                                      <a:pt x="3948" y="2197"/>
                                      <a:pt x="3929" y="2161"/>
                                    </a:cubicBezTo>
                                    <a:cubicBezTo>
                                      <a:pt x="3910" y="2125"/>
                                      <a:pt x="3977" y="2062"/>
                                      <a:pt x="3989" y="2026"/>
                                    </a:cubicBezTo>
                                    <a:cubicBezTo>
                                      <a:pt x="4001" y="1990"/>
                                      <a:pt x="3984" y="1965"/>
                                      <a:pt x="4004" y="1943"/>
                                    </a:cubicBezTo>
                                    <a:cubicBezTo>
                                      <a:pt x="4024" y="1921"/>
                                      <a:pt x="4083" y="1911"/>
                                      <a:pt x="4109" y="1891"/>
                                    </a:cubicBezTo>
                                    <a:cubicBezTo>
                                      <a:pt x="4135" y="1871"/>
                                      <a:pt x="4152" y="1839"/>
                                      <a:pt x="4161" y="1823"/>
                                    </a:cubicBezTo>
                                    <a:cubicBezTo>
                                      <a:pt x="4170" y="1807"/>
                                      <a:pt x="4182" y="1798"/>
                                      <a:pt x="4161" y="1793"/>
                                    </a:cubicBezTo>
                                    <a:cubicBezTo>
                                      <a:pt x="4140" y="1788"/>
                                      <a:pt x="4091" y="1794"/>
                                      <a:pt x="4034" y="1793"/>
                                    </a:cubicBezTo>
                                    <a:cubicBezTo>
                                      <a:pt x="3977" y="1792"/>
                                      <a:pt x="3915" y="1791"/>
                                      <a:pt x="3816" y="1786"/>
                                    </a:cubicBezTo>
                                    <a:cubicBezTo>
                                      <a:pt x="3717" y="1781"/>
                                      <a:pt x="3612" y="1778"/>
                                      <a:pt x="3441" y="1763"/>
                                    </a:cubicBezTo>
                                    <a:cubicBezTo>
                                      <a:pt x="3270" y="1748"/>
                                      <a:pt x="2989" y="1721"/>
                                      <a:pt x="2789" y="1696"/>
                                    </a:cubicBezTo>
                                    <a:cubicBezTo>
                                      <a:pt x="2589" y="1671"/>
                                      <a:pt x="2411" y="1649"/>
                                      <a:pt x="2241" y="1613"/>
                                    </a:cubicBezTo>
                                    <a:cubicBezTo>
                                      <a:pt x="2071" y="1577"/>
                                      <a:pt x="1861" y="1560"/>
                                      <a:pt x="1769" y="1478"/>
                                    </a:cubicBezTo>
                                    <a:cubicBezTo>
                                      <a:pt x="1677" y="1396"/>
                                      <a:pt x="1666" y="1215"/>
                                      <a:pt x="1686" y="1118"/>
                                    </a:cubicBezTo>
                                    <a:cubicBezTo>
                                      <a:pt x="1706" y="1021"/>
                                      <a:pt x="1753" y="941"/>
                                      <a:pt x="1889" y="893"/>
                                    </a:cubicBezTo>
                                    <a:cubicBezTo>
                                      <a:pt x="2025" y="845"/>
                                      <a:pt x="2300" y="842"/>
                                      <a:pt x="2504" y="833"/>
                                    </a:cubicBezTo>
                                    <a:cubicBezTo>
                                      <a:pt x="2708" y="824"/>
                                      <a:pt x="2931" y="840"/>
                                      <a:pt x="3111" y="841"/>
                                    </a:cubicBezTo>
                                    <a:cubicBezTo>
                                      <a:pt x="3291" y="842"/>
                                      <a:pt x="3470" y="840"/>
                                      <a:pt x="3584" y="841"/>
                                    </a:cubicBezTo>
                                    <a:cubicBezTo>
                                      <a:pt x="3698" y="842"/>
                                      <a:pt x="3778" y="857"/>
                                      <a:pt x="3794" y="848"/>
                                    </a:cubicBezTo>
                                    <a:cubicBezTo>
                                      <a:pt x="3810" y="839"/>
                                      <a:pt x="3716" y="814"/>
                                      <a:pt x="3681" y="788"/>
                                    </a:cubicBezTo>
                                    <a:cubicBezTo>
                                      <a:pt x="3646" y="762"/>
                                      <a:pt x="3609" y="723"/>
                                      <a:pt x="3584" y="691"/>
                                    </a:cubicBezTo>
                                    <a:cubicBezTo>
                                      <a:pt x="3559" y="659"/>
                                      <a:pt x="3569" y="617"/>
                                      <a:pt x="3531" y="593"/>
                                    </a:cubicBezTo>
                                    <a:cubicBezTo>
                                      <a:pt x="3493" y="569"/>
                                      <a:pt x="3401" y="564"/>
                                      <a:pt x="3359" y="548"/>
                                    </a:cubicBezTo>
                                    <a:cubicBezTo>
                                      <a:pt x="3317" y="532"/>
                                      <a:pt x="3310" y="496"/>
                                      <a:pt x="3276" y="496"/>
                                    </a:cubicBezTo>
                                    <a:cubicBezTo>
                                      <a:pt x="3242" y="496"/>
                                      <a:pt x="3217" y="547"/>
                                      <a:pt x="3156" y="548"/>
                                    </a:cubicBezTo>
                                    <a:cubicBezTo>
                                      <a:pt x="3095" y="549"/>
                                      <a:pt x="2973" y="489"/>
                                      <a:pt x="2909" y="503"/>
                                    </a:cubicBezTo>
                                    <a:cubicBezTo>
                                      <a:pt x="2845" y="517"/>
                                      <a:pt x="2830" y="609"/>
                                      <a:pt x="2774" y="631"/>
                                    </a:cubicBezTo>
                                    <a:cubicBezTo>
                                      <a:pt x="2718" y="653"/>
                                      <a:pt x="2622" y="613"/>
                                      <a:pt x="2571" y="638"/>
                                    </a:cubicBezTo>
                                    <a:cubicBezTo>
                                      <a:pt x="2520" y="663"/>
                                      <a:pt x="2520" y="779"/>
                                      <a:pt x="2466" y="781"/>
                                    </a:cubicBezTo>
                                    <a:cubicBezTo>
                                      <a:pt x="2412" y="783"/>
                                      <a:pt x="2280" y="696"/>
                                      <a:pt x="2249" y="650"/>
                                    </a:cubicBezTo>
                                    <a:cubicBezTo>
                                      <a:pt x="2218" y="604"/>
                                      <a:pt x="2265" y="547"/>
                                      <a:pt x="2279" y="508"/>
                                    </a:cubicBezTo>
                                    <a:cubicBezTo>
                                      <a:pt x="2293" y="469"/>
                                      <a:pt x="2330" y="447"/>
                                      <a:pt x="2331" y="418"/>
                                    </a:cubicBezTo>
                                    <a:cubicBezTo>
                                      <a:pt x="2332" y="389"/>
                                      <a:pt x="2312" y="355"/>
                                      <a:pt x="2286" y="335"/>
                                    </a:cubicBezTo>
                                    <a:cubicBezTo>
                                      <a:pt x="2260" y="315"/>
                                      <a:pt x="2206" y="305"/>
                                      <a:pt x="2174" y="298"/>
                                    </a:cubicBezTo>
                                    <a:cubicBezTo>
                                      <a:pt x="2142" y="291"/>
                                      <a:pt x="2136" y="301"/>
                                      <a:pt x="2091" y="290"/>
                                    </a:cubicBezTo>
                                    <a:cubicBezTo>
                                      <a:pt x="2046" y="279"/>
                                      <a:pt x="1965" y="231"/>
                                      <a:pt x="1904" y="230"/>
                                    </a:cubicBezTo>
                                    <a:cubicBezTo>
                                      <a:pt x="1843" y="229"/>
                                      <a:pt x="1768" y="258"/>
                                      <a:pt x="1724" y="283"/>
                                    </a:cubicBezTo>
                                    <a:cubicBezTo>
                                      <a:pt x="1680" y="308"/>
                                      <a:pt x="1690" y="389"/>
                                      <a:pt x="1641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3,3252" path="m1641,380c1592,371,1461,272,1431,230c1401,188,1498,145,1461,125c1424,105,1256,103,1206,110c1156,117,1178,159,1161,170c1144,181,1145,203,1101,178c1057,153,944,40,899,20c854,0,868,42,831,58c794,74,720,84,674,118c628,152,601,208,554,260c507,312,419,374,389,433c359,492,387,576,374,613c361,650,340,646,314,653c288,660,251,657,216,653c181,649,136,632,104,631c72,630,0,614,21,646c42,678,131,732,231,826c331,920,496,1060,621,1208c746,1356,890,1567,981,1711c1072,1855,1117,1958,1169,2071c1221,2184,1266,2314,1296,2386c1326,2458,1320,2487,1349,2506c1378,2525,1437,2497,1469,2498c1501,2499,1520,2490,1544,2510c1568,2530,1581,2597,1611,2615c1641,2633,1692,2611,1724,2615c1756,2619,1776,2650,1806,2638c1836,2626,1872,2551,1904,2540c1936,2529,1964,2579,2001,2573c2038,2567,2089,2517,2129,2506c2169,2495,2215,2491,2241,2506c2267,2521,2263,2580,2286,2596c2309,2612,2346,2613,2376,2603c2406,2593,2439,2547,2466,2536c2493,2525,2525,2527,2541,2536c2557,2545,2579,2521,2564,2588c2549,2655,2466,2852,2451,2941c2436,3030,2473,3080,2474,3121c2475,3162,2454,3171,2459,3188c2464,3205,2465,3252,2504,3226c2543,3200,2645,3065,2691,3031c2737,2997,2750,3019,2781,3023c2812,3027,2837,3062,2879,3053c2921,3044,3002,2982,3036,2971c3070,2960,3064,2969,3081,2986c3098,3003,3121,3060,3141,3076c3161,3092,3171,3108,3201,3083c3231,3058,3286,2956,3321,2926c3356,2896,3384,2905,3411,2903c3438,2901,3469,2894,3486,2911c3503,2928,3475,2996,3516,3008c3557,3020,3683,3021,3734,2986c3785,2951,3801,2836,3824,2798c3847,2760,3853,2767,3869,2761c3885,2755,3894,2750,3921,2761c3948,2772,3997,2834,4034,2828c4071,2822,4109,2737,4146,2723c4183,2709,4220,2753,4259,2746c4298,2739,4370,2704,4379,2678c4388,2652,4315,2614,4311,2588c4307,2562,4336,2543,4356,2521c4376,2499,4429,2478,4431,2453c4433,2428,4406,2390,4371,2371c4336,2352,4266,2362,4221,2341c4176,2320,4150,2273,4101,2243c4052,2213,3948,2197,3929,2161c3910,2125,3977,2062,3989,2026c4001,1990,3984,1965,4004,1943c4024,1921,4083,1911,4109,1891c4135,1871,4152,1839,4161,1823c4170,1807,4182,1798,4161,1793c4140,1788,4091,1794,4034,1793c3977,1792,3915,1791,3816,1786c3717,1781,3612,1778,3441,1763c3270,1748,2989,1721,2789,1696c2589,1671,2411,1649,2241,1613c2071,1577,1861,1560,1769,1478c1677,1396,1666,1215,1686,1118c1706,1021,1753,941,1889,893c2025,845,2300,842,2504,833c2708,824,2931,840,3111,841c3291,842,3470,840,3584,841c3698,842,3778,857,3794,848c3810,839,3716,814,3681,788c3646,762,3609,723,3584,691c3559,659,3569,617,3531,593c3493,569,3401,564,3359,548c3317,532,3310,496,3276,496c3242,496,3217,547,3156,548c3095,549,2973,489,2909,503c2845,517,2830,609,2774,631c2718,653,2622,613,2571,638c2520,663,2520,779,2466,781c2412,783,2280,696,2249,650c2218,604,2265,547,2279,508c2293,469,2330,447,2331,418c2332,389,2312,355,2286,335c2260,315,2206,305,2174,298c2142,291,2136,301,2091,290c2046,279,1965,231,1904,230c1843,229,1768,258,1724,283c1680,308,1690,389,1641,380xe" stroked="f" o:allowincell="t" style="position:absolute;margin-left:80.8pt;margin-top:16.15pt;width:221.6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2072005</wp:posOffset>
                      </wp:positionH>
                      <wp:positionV relativeFrom="paragraph">
                        <wp:posOffset>713105</wp:posOffset>
                      </wp:positionV>
                      <wp:extent cx="1619885" cy="6337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6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1" h="998">
                                    <a:moveTo>
                                      <a:pt x="1974" y="33"/>
                                    </a:moveTo>
                                    <a:cubicBezTo>
                                      <a:pt x="1869" y="0"/>
                                      <a:pt x="1769" y="38"/>
                                      <a:pt x="1644" y="41"/>
                                    </a:cubicBezTo>
                                    <a:cubicBezTo>
                                      <a:pt x="1519" y="44"/>
                                      <a:pt x="1360" y="49"/>
                                      <a:pt x="1224" y="48"/>
                                    </a:cubicBezTo>
                                    <a:cubicBezTo>
                                      <a:pt x="1088" y="47"/>
                                      <a:pt x="986" y="28"/>
                                      <a:pt x="827" y="33"/>
                                    </a:cubicBezTo>
                                    <a:cubicBezTo>
                                      <a:pt x="668" y="38"/>
                                      <a:pt x="403" y="37"/>
                                      <a:pt x="272" y="78"/>
                                    </a:cubicBezTo>
                                    <a:cubicBezTo>
                                      <a:pt x="141" y="119"/>
                                      <a:pt x="78" y="199"/>
                                      <a:pt x="39" y="281"/>
                                    </a:cubicBezTo>
                                    <a:cubicBezTo>
                                      <a:pt x="0" y="363"/>
                                      <a:pt x="8" y="498"/>
                                      <a:pt x="39" y="573"/>
                                    </a:cubicBezTo>
                                    <a:cubicBezTo>
                                      <a:pt x="70" y="648"/>
                                      <a:pt x="132" y="688"/>
                                      <a:pt x="227" y="731"/>
                                    </a:cubicBezTo>
                                    <a:cubicBezTo>
                                      <a:pt x="322" y="774"/>
                                      <a:pt x="455" y="798"/>
                                      <a:pt x="609" y="828"/>
                                    </a:cubicBezTo>
                                    <a:cubicBezTo>
                                      <a:pt x="763" y="858"/>
                                      <a:pt x="963" y="890"/>
                                      <a:pt x="1149" y="911"/>
                                    </a:cubicBezTo>
                                    <a:cubicBezTo>
                                      <a:pt x="1335" y="932"/>
                                      <a:pt x="1575" y="945"/>
                                      <a:pt x="1727" y="956"/>
                                    </a:cubicBezTo>
                                    <a:cubicBezTo>
                                      <a:pt x="1879" y="967"/>
                                      <a:pt x="1954" y="972"/>
                                      <a:pt x="2064" y="978"/>
                                    </a:cubicBezTo>
                                    <a:cubicBezTo>
                                      <a:pt x="2174" y="984"/>
                                      <a:pt x="2310" y="992"/>
                                      <a:pt x="2387" y="993"/>
                                    </a:cubicBezTo>
                                    <a:cubicBezTo>
                                      <a:pt x="2464" y="994"/>
                                      <a:pt x="2507" y="998"/>
                                      <a:pt x="2529" y="986"/>
                                    </a:cubicBezTo>
                                    <a:cubicBezTo>
                                      <a:pt x="2551" y="974"/>
                                      <a:pt x="2520" y="954"/>
                                      <a:pt x="2520" y="923"/>
                                    </a:cubicBezTo>
                                    <a:cubicBezTo>
                                      <a:pt x="2520" y="892"/>
                                      <a:pt x="2538" y="829"/>
                                      <a:pt x="2526" y="797"/>
                                    </a:cubicBezTo>
                                    <a:cubicBezTo>
                                      <a:pt x="2514" y="765"/>
                                      <a:pt x="2469" y="754"/>
                                      <a:pt x="2448" y="731"/>
                                    </a:cubicBezTo>
                                    <a:cubicBezTo>
                                      <a:pt x="2427" y="708"/>
                                      <a:pt x="2424" y="682"/>
                                      <a:pt x="2400" y="659"/>
                                    </a:cubicBezTo>
                                    <a:cubicBezTo>
                                      <a:pt x="2376" y="636"/>
                                      <a:pt x="2321" y="609"/>
                                      <a:pt x="2304" y="593"/>
                                    </a:cubicBezTo>
                                    <a:cubicBezTo>
                                      <a:pt x="2287" y="577"/>
                                      <a:pt x="2277" y="593"/>
                                      <a:pt x="2297" y="566"/>
                                    </a:cubicBezTo>
                                    <a:cubicBezTo>
                                      <a:pt x="2317" y="539"/>
                                      <a:pt x="2405" y="475"/>
                                      <a:pt x="2424" y="431"/>
                                    </a:cubicBezTo>
                                    <a:cubicBezTo>
                                      <a:pt x="2443" y="387"/>
                                      <a:pt x="2410" y="338"/>
                                      <a:pt x="2409" y="303"/>
                                    </a:cubicBezTo>
                                    <a:cubicBezTo>
                                      <a:pt x="2408" y="268"/>
                                      <a:pt x="2414" y="251"/>
                                      <a:pt x="2417" y="221"/>
                                    </a:cubicBezTo>
                                    <a:cubicBezTo>
                                      <a:pt x="2420" y="191"/>
                                      <a:pt x="2449" y="145"/>
                                      <a:pt x="2424" y="123"/>
                                    </a:cubicBezTo>
                                    <a:cubicBezTo>
                                      <a:pt x="2399" y="101"/>
                                      <a:pt x="2316" y="97"/>
                                      <a:pt x="2267" y="86"/>
                                    </a:cubicBezTo>
                                    <a:cubicBezTo>
                                      <a:pt x="2218" y="75"/>
                                      <a:pt x="2181" y="65"/>
                                      <a:pt x="2132" y="56"/>
                                    </a:cubicBezTo>
                                    <a:cubicBezTo>
                                      <a:pt x="2083" y="47"/>
                                      <a:pt x="2007" y="38"/>
                                      <a:pt x="1974" y="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1,998" path="m1974,33c1869,0,1769,38,1644,41c1519,44,1360,49,1224,48c1088,47,986,28,827,33c668,38,403,37,272,78c141,119,78,199,39,281c0,363,8,498,39,573c70,648,132,688,227,731c322,774,455,798,609,828c763,858,963,890,1149,911c1335,932,1575,945,1727,956c1879,967,1954,972,2064,978c2174,984,2310,992,2387,993c2464,994,2507,998,2529,986c2551,974,2520,954,2520,923c2520,892,2538,829,2526,797c2514,765,2469,754,2448,731c2427,708,2424,682,2400,659c2376,636,2321,609,2304,593c2287,577,2277,593,2297,566c2317,539,2405,475,2424,431c2443,387,2410,338,2409,303c2408,268,2414,251,2417,221c2420,191,2449,145,2424,123c2399,101,2316,97,2267,86c2218,75,2181,65,2132,56c2083,47,2007,38,1974,33xe" stroked="f" o:allowincell="t" style="position:absolute;margin-left:163.15pt;margin-top:56.15pt;width:127.5pt;height:49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4355</wp:posOffset>
                      </wp:positionV>
                      <wp:extent cx="1379220" cy="13309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16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2" h="2096">
                                    <a:moveTo>
                                      <a:pt x="663" y="1423"/>
                                    </a:moveTo>
                                    <a:cubicBezTo>
                                      <a:pt x="703" y="1422"/>
                                      <a:pt x="767" y="1422"/>
                                      <a:pt x="805" y="1446"/>
                                    </a:cubicBezTo>
                                    <a:cubicBezTo>
                                      <a:pt x="843" y="1470"/>
                                      <a:pt x="870" y="1532"/>
                                      <a:pt x="892" y="1566"/>
                                    </a:cubicBezTo>
                                    <a:cubicBezTo>
                                      <a:pt x="914" y="1600"/>
                                      <a:pt x="907" y="1627"/>
                                      <a:pt x="937" y="1648"/>
                                    </a:cubicBezTo>
                                    <a:cubicBezTo>
                                      <a:pt x="967" y="1669"/>
                                      <a:pt x="1036" y="1677"/>
                                      <a:pt x="1072" y="1693"/>
                                    </a:cubicBezTo>
                                    <a:cubicBezTo>
                                      <a:pt x="1108" y="1709"/>
                                      <a:pt x="1118" y="1714"/>
                                      <a:pt x="1155" y="1746"/>
                                    </a:cubicBezTo>
                                    <a:cubicBezTo>
                                      <a:pt x="1192" y="1778"/>
                                      <a:pt x="1266" y="1852"/>
                                      <a:pt x="1297" y="1888"/>
                                    </a:cubicBezTo>
                                    <a:cubicBezTo>
                                      <a:pt x="1328" y="1924"/>
                                      <a:pt x="1327" y="1936"/>
                                      <a:pt x="1342" y="1963"/>
                                    </a:cubicBezTo>
                                    <a:cubicBezTo>
                                      <a:pt x="1357" y="1990"/>
                                      <a:pt x="1356" y="2048"/>
                                      <a:pt x="1387" y="2053"/>
                                    </a:cubicBezTo>
                                    <a:cubicBezTo>
                                      <a:pt x="1418" y="2058"/>
                                      <a:pt x="1484" y="1994"/>
                                      <a:pt x="1530" y="1993"/>
                                    </a:cubicBezTo>
                                    <a:cubicBezTo>
                                      <a:pt x="1576" y="1992"/>
                                      <a:pt x="1629" y="2040"/>
                                      <a:pt x="1665" y="2046"/>
                                    </a:cubicBezTo>
                                    <a:cubicBezTo>
                                      <a:pt x="1701" y="2052"/>
                                      <a:pt x="1711" y="2048"/>
                                      <a:pt x="1747" y="2031"/>
                                    </a:cubicBezTo>
                                    <a:cubicBezTo>
                                      <a:pt x="1783" y="2014"/>
                                      <a:pt x="1838" y="1941"/>
                                      <a:pt x="1882" y="1941"/>
                                    </a:cubicBezTo>
                                    <a:cubicBezTo>
                                      <a:pt x="1926" y="1941"/>
                                      <a:pt x="1986" y="2009"/>
                                      <a:pt x="2010" y="2031"/>
                                    </a:cubicBezTo>
                                    <a:cubicBezTo>
                                      <a:pt x="2034" y="2053"/>
                                      <a:pt x="2006" y="2068"/>
                                      <a:pt x="2025" y="2076"/>
                                    </a:cubicBezTo>
                                    <a:cubicBezTo>
                                      <a:pt x="2044" y="2084"/>
                                      <a:pt x="2098" y="2096"/>
                                      <a:pt x="2122" y="2076"/>
                                    </a:cubicBezTo>
                                    <a:cubicBezTo>
                                      <a:pt x="2146" y="2056"/>
                                      <a:pt x="2162" y="1991"/>
                                      <a:pt x="2167" y="1956"/>
                                    </a:cubicBezTo>
                                    <a:cubicBezTo>
                                      <a:pt x="2172" y="1921"/>
                                      <a:pt x="2168" y="1916"/>
                                      <a:pt x="2152" y="1866"/>
                                    </a:cubicBezTo>
                                    <a:cubicBezTo>
                                      <a:pt x="2136" y="1816"/>
                                      <a:pt x="2102" y="1735"/>
                                      <a:pt x="2070" y="1656"/>
                                    </a:cubicBezTo>
                                    <a:cubicBezTo>
                                      <a:pt x="2038" y="1577"/>
                                      <a:pt x="2007" y="1492"/>
                                      <a:pt x="1957" y="1393"/>
                                    </a:cubicBezTo>
                                    <a:cubicBezTo>
                                      <a:pt x="1907" y="1294"/>
                                      <a:pt x="1837" y="1172"/>
                                      <a:pt x="1770" y="1063"/>
                                    </a:cubicBezTo>
                                    <a:cubicBezTo>
                                      <a:pt x="1703" y="954"/>
                                      <a:pt x="1639" y="846"/>
                                      <a:pt x="1552" y="741"/>
                                    </a:cubicBezTo>
                                    <a:cubicBezTo>
                                      <a:pt x="1465" y="636"/>
                                      <a:pt x="1340" y="527"/>
                                      <a:pt x="1245" y="433"/>
                                    </a:cubicBezTo>
                                    <a:cubicBezTo>
                                      <a:pt x="1150" y="339"/>
                                      <a:pt x="1050" y="236"/>
                                      <a:pt x="982" y="178"/>
                                    </a:cubicBezTo>
                                    <a:cubicBezTo>
                                      <a:pt x="914" y="120"/>
                                      <a:pt x="884" y="116"/>
                                      <a:pt x="840" y="88"/>
                                    </a:cubicBezTo>
                                    <a:cubicBezTo>
                                      <a:pt x="796" y="60"/>
                                      <a:pt x="758" y="26"/>
                                      <a:pt x="720" y="13"/>
                                    </a:cubicBezTo>
                                    <a:cubicBezTo>
                                      <a:pt x="682" y="0"/>
                                      <a:pt x="650" y="7"/>
                                      <a:pt x="615" y="13"/>
                                    </a:cubicBezTo>
                                    <a:cubicBezTo>
                                      <a:pt x="580" y="19"/>
                                      <a:pt x="540" y="22"/>
                                      <a:pt x="510" y="51"/>
                                    </a:cubicBezTo>
                                    <a:cubicBezTo>
                                      <a:pt x="480" y="80"/>
                                      <a:pt x="460" y="155"/>
                                      <a:pt x="435" y="186"/>
                                    </a:cubicBezTo>
                                    <a:cubicBezTo>
                                      <a:pt x="410" y="217"/>
                                      <a:pt x="389" y="226"/>
                                      <a:pt x="360" y="238"/>
                                    </a:cubicBezTo>
                                    <a:cubicBezTo>
                                      <a:pt x="331" y="250"/>
                                      <a:pt x="292" y="255"/>
                                      <a:pt x="262" y="261"/>
                                    </a:cubicBezTo>
                                    <a:cubicBezTo>
                                      <a:pt x="232" y="267"/>
                                      <a:pt x="192" y="249"/>
                                      <a:pt x="180" y="276"/>
                                    </a:cubicBezTo>
                                    <a:cubicBezTo>
                                      <a:pt x="168" y="303"/>
                                      <a:pt x="187" y="395"/>
                                      <a:pt x="187" y="426"/>
                                    </a:cubicBezTo>
                                    <a:cubicBezTo>
                                      <a:pt x="187" y="457"/>
                                      <a:pt x="196" y="447"/>
                                      <a:pt x="180" y="463"/>
                                    </a:cubicBezTo>
                                    <a:cubicBezTo>
                                      <a:pt x="164" y="479"/>
                                      <a:pt x="110" y="495"/>
                                      <a:pt x="90" y="523"/>
                                    </a:cubicBezTo>
                                    <a:cubicBezTo>
                                      <a:pt x="70" y="551"/>
                                      <a:pt x="61" y="597"/>
                                      <a:pt x="60" y="628"/>
                                    </a:cubicBezTo>
                                    <a:cubicBezTo>
                                      <a:pt x="59" y="659"/>
                                      <a:pt x="89" y="676"/>
                                      <a:pt x="82" y="711"/>
                                    </a:cubicBezTo>
                                    <a:cubicBezTo>
                                      <a:pt x="75" y="746"/>
                                      <a:pt x="0" y="812"/>
                                      <a:pt x="15" y="838"/>
                                    </a:cubicBezTo>
                                    <a:cubicBezTo>
                                      <a:pt x="30" y="864"/>
                                      <a:pt x="123" y="864"/>
                                      <a:pt x="172" y="868"/>
                                    </a:cubicBezTo>
                                    <a:cubicBezTo>
                                      <a:pt x="221" y="872"/>
                                      <a:pt x="275" y="856"/>
                                      <a:pt x="307" y="861"/>
                                    </a:cubicBezTo>
                                    <a:cubicBezTo>
                                      <a:pt x="339" y="866"/>
                                      <a:pt x="357" y="881"/>
                                      <a:pt x="367" y="898"/>
                                    </a:cubicBezTo>
                                    <a:cubicBezTo>
                                      <a:pt x="377" y="915"/>
                                      <a:pt x="389" y="941"/>
                                      <a:pt x="367" y="966"/>
                                    </a:cubicBezTo>
                                    <a:cubicBezTo>
                                      <a:pt x="345" y="991"/>
                                      <a:pt x="262" y="1011"/>
                                      <a:pt x="232" y="1048"/>
                                    </a:cubicBezTo>
                                    <a:cubicBezTo>
                                      <a:pt x="202" y="1085"/>
                                      <a:pt x="204" y="1165"/>
                                      <a:pt x="187" y="1191"/>
                                    </a:cubicBezTo>
                                    <a:cubicBezTo>
                                      <a:pt x="170" y="1217"/>
                                      <a:pt x="121" y="1180"/>
                                      <a:pt x="127" y="1206"/>
                                    </a:cubicBezTo>
                                    <a:cubicBezTo>
                                      <a:pt x="133" y="1232"/>
                                      <a:pt x="208" y="1301"/>
                                      <a:pt x="225" y="1348"/>
                                    </a:cubicBezTo>
                                    <a:cubicBezTo>
                                      <a:pt x="242" y="1395"/>
                                      <a:pt x="221" y="1466"/>
                                      <a:pt x="232" y="1491"/>
                                    </a:cubicBezTo>
                                    <a:cubicBezTo>
                                      <a:pt x="243" y="1516"/>
                                      <a:pt x="258" y="1504"/>
                                      <a:pt x="292" y="1498"/>
                                    </a:cubicBezTo>
                                    <a:cubicBezTo>
                                      <a:pt x="326" y="1492"/>
                                      <a:pt x="393" y="1454"/>
                                      <a:pt x="435" y="1453"/>
                                    </a:cubicBezTo>
                                    <a:cubicBezTo>
                                      <a:pt x="477" y="1452"/>
                                      <a:pt x="509" y="1496"/>
                                      <a:pt x="547" y="1491"/>
                                    </a:cubicBezTo>
                                    <a:cubicBezTo>
                                      <a:pt x="585" y="1486"/>
                                      <a:pt x="639" y="1437"/>
                                      <a:pt x="66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2,2096" path="m663,1423c703,1422,767,1422,805,1446c843,1470,870,1532,892,1566c914,1600,907,1627,937,1648c967,1669,1036,1677,1072,1693c1108,1709,1118,1714,1155,1746c1192,1778,1266,1852,1297,1888c1328,1924,1327,1936,1342,1963c1357,1990,1356,2048,1387,2053c1418,2058,1484,1994,1530,1993c1576,1992,1629,2040,1665,2046c1701,2052,1711,2048,1747,2031c1783,2014,1838,1941,1882,1941c1926,1941,1986,2009,2010,2031c2034,2053,2006,2068,2025,2076c2044,2084,2098,2096,2122,2076c2146,2056,2162,1991,2167,1956c2172,1921,2168,1916,2152,1866c2136,1816,2102,1735,2070,1656c2038,1577,2007,1492,1957,1393c1907,1294,1837,1172,1770,1063c1703,954,1639,846,1552,741c1465,636,1340,527,1245,433c1150,339,1050,236,982,178c914,120,884,116,840,88c796,60,758,26,720,13c682,0,650,7,615,13c580,19,540,22,510,51c480,80,460,155,435,186c410,217,389,226,360,238c331,250,292,255,262,261c232,267,192,249,180,276c168,303,187,395,187,426c187,457,196,447,180,463c164,479,110,495,90,523c70,551,61,597,60,628c59,659,89,676,82,711c75,746,0,812,15,838c30,864,123,864,172,868c221,872,275,856,307,861c339,866,357,881,367,898c377,915,389,941,367,966c345,991,262,1011,232,1048c202,1085,204,1165,187,1191c170,1217,121,1180,127,1206c133,1232,208,1301,225,1348c242,1395,221,1466,232,1491c243,1516,258,1504,292,1498c326,1492,393,1454,435,1453c477,1452,509,1496,547,1491c585,1486,639,1437,663,1423xe" stroked="f" o:allowincell="t" style="position:absolute;margin-left:38.75pt;margin-top:43.65pt;width:108.55pt;height:104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4">
                      <wp:simplePos x="0" y="0"/>
                      <wp:positionH relativeFrom="column">
                        <wp:posOffset>2644140</wp:posOffset>
                      </wp:positionH>
                      <wp:positionV relativeFrom="paragraph">
                        <wp:posOffset>1082040</wp:posOffset>
                      </wp:positionV>
                      <wp:extent cx="919480" cy="560070"/>
                      <wp:effectExtent l="0" t="5080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9440" cy="56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8" h="882">
                                    <a:moveTo>
                                      <a:pt x="1403" y="0"/>
                                    </a:moveTo>
                                    <a:cubicBezTo>
                                      <a:pt x="1357" y="16"/>
                                      <a:pt x="1240" y="60"/>
                                      <a:pt x="1126" y="97"/>
                                    </a:cubicBezTo>
                                    <a:cubicBezTo>
                                      <a:pt x="1012" y="134"/>
                                      <a:pt x="883" y="168"/>
                                      <a:pt x="721" y="225"/>
                                    </a:cubicBezTo>
                                    <a:cubicBezTo>
                                      <a:pt x="559" y="282"/>
                                      <a:pt x="268" y="363"/>
                                      <a:pt x="151" y="442"/>
                                    </a:cubicBezTo>
                                    <a:cubicBezTo>
                                      <a:pt x="34" y="521"/>
                                      <a:pt x="0" y="628"/>
                                      <a:pt x="16" y="697"/>
                                    </a:cubicBezTo>
                                    <a:cubicBezTo>
                                      <a:pt x="32" y="766"/>
                                      <a:pt x="156" y="828"/>
                                      <a:pt x="248" y="855"/>
                                    </a:cubicBezTo>
                                    <a:cubicBezTo>
                                      <a:pt x="340" y="882"/>
                                      <a:pt x="451" y="875"/>
                                      <a:pt x="571" y="862"/>
                                    </a:cubicBezTo>
                                    <a:cubicBezTo>
                                      <a:pt x="691" y="849"/>
                                      <a:pt x="822" y="821"/>
                                      <a:pt x="968" y="780"/>
                                    </a:cubicBezTo>
                                    <a:cubicBezTo>
                                      <a:pt x="1114" y="739"/>
                                      <a:pt x="1348" y="649"/>
                                      <a:pt x="1448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8,882" path="m1403,0c1357,16,1240,60,1126,97c1012,134,883,168,721,225c559,282,268,363,151,442c34,521,0,628,16,697c32,766,156,828,248,855c340,882,451,875,571,862c691,849,822,821,968,780c1114,739,1348,649,1448,615e" stroked="t" o:allowincell="t" style="position:absolute;margin-left:208.2pt;margin-top:85.2pt;width:72.35pt;height:4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35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539115</wp:posOffset>
                      </wp:positionV>
                      <wp:extent cx="1771015" cy="1309370"/>
                      <wp:effectExtent l="0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084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9" h="2062">
                                    <a:moveTo>
                                      <a:pt x="1732" y="0"/>
                                    </a:moveTo>
                                    <a:cubicBezTo>
                                      <a:pt x="1707" y="46"/>
                                      <a:pt x="1672" y="187"/>
                                      <a:pt x="1582" y="277"/>
                                    </a:cubicBezTo>
                                    <a:cubicBezTo>
                                      <a:pt x="1492" y="367"/>
                                      <a:pt x="1376" y="446"/>
                                      <a:pt x="1192" y="540"/>
                                    </a:cubicBezTo>
                                    <a:cubicBezTo>
                                      <a:pt x="1008" y="634"/>
                                      <a:pt x="666" y="729"/>
                                      <a:pt x="479" y="840"/>
                                    </a:cubicBezTo>
                                    <a:cubicBezTo>
                                      <a:pt x="292" y="951"/>
                                      <a:pt x="134" y="1067"/>
                                      <a:pt x="67" y="1207"/>
                                    </a:cubicBezTo>
                                    <a:cubicBezTo>
                                      <a:pt x="0" y="1347"/>
                                      <a:pt x="3" y="1551"/>
                                      <a:pt x="74" y="1680"/>
                                    </a:cubicBezTo>
                                    <a:cubicBezTo>
                                      <a:pt x="145" y="1809"/>
                                      <a:pt x="299" y="1916"/>
                                      <a:pt x="494" y="1980"/>
                                    </a:cubicBezTo>
                                    <a:cubicBezTo>
                                      <a:pt x="689" y="2044"/>
                                      <a:pt x="998" y="2062"/>
                                      <a:pt x="1244" y="2062"/>
                                    </a:cubicBezTo>
                                    <a:cubicBezTo>
                                      <a:pt x="1490" y="2062"/>
                                      <a:pt x="1763" y="2019"/>
                                      <a:pt x="1972" y="1980"/>
                                    </a:cubicBezTo>
                                    <a:cubicBezTo>
                                      <a:pt x="2181" y="1941"/>
                                      <a:pt x="2361" y="1874"/>
                                      <a:pt x="2497" y="1830"/>
                                    </a:cubicBezTo>
                                    <a:cubicBezTo>
                                      <a:pt x="2633" y="1786"/>
                                      <a:pt x="2728" y="1741"/>
                                      <a:pt x="2789" y="17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9,2062" path="m1732,0c1707,46,1672,187,1582,277c1492,367,1376,446,1192,540c1008,634,666,729,479,840c292,951,134,1067,67,1207c0,1347,3,1551,74,1680c145,1809,299,1916,494,1980c689,2044,998,2062,1244,2062c1490,2062,1763,2019,1972,1980c2181,1941,2361,1874,2497,1830c2633,1786,2728,1741,2789,1717e" stroked="t" o:allowincell="t" style="position:absolute;margin-left:146.4pt;margin-top:42.45pt;width:139.4pt;height:10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41">
                      <wp:simplePos x="0" y="0"/>
                      <wp:positionH relativeFrom="column">
                        <wp:posOffset>2054225</wp:posOffset>
                      </wp:positionH>
                      <wp:positionV relativeFrom="paragraph">
                        <wp:posOffset>720090</wp:posOffset>
                      </wp:positionV>
                      <wp:extent cx="1476375" cy="1030605"/>
                      <wp:effectExtent l="0" t="5715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360" cy="10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5" h="1623">
                                    <a:moveTo>
                                      <a:pt x="2115" y="0"/>
                                    </a:moveTo>
                                    <a:cubicBezTo>
                                      <a:pt x="2028" y="61"/>
                                      <a:pt x="1900" y="225"/>
                                      <a:pt x="1590" y="375"/>
                                    </a:cubicBezTo>
                                    <a:cubicBezTo>
                                      <a:pt x="1280" y="525"/>
                                      <a:pt x="510" y="737"/>
                                      <a:pt x="255" y="900"/>
                                    </a:cubicBezTo>
                                    <a:cubicBezTo>
                                      <a:pt x="0" y="1063"/>
                                      <a:pt x="6" y="1236"/>
                                      <a:pt x="60" y="1350"/>
                                    </a:cubicBezTo>
                                    <a:cubicBezTo>
                                      <a:pt x="114" y="1464"/>
                                      <a:pt x="363" y="1541"/>
                                      <a:pt x="577" y="1582"/>
                                    </a:cubicBezTo>
                                    <a:cubicBezTo>
                                      <a:pt x="791" y="1623"/>
                                      <a:pt x="1108" y="1616"/>
                                      <a:pt x="1342" y="1597"/>
                                    </a:cubicBezTo>
                                    <a:cubicBezTo>
                                      <a:pt x="1576" y="1578"/>
                                      <a:pt x="1816" y="1512"/>
                                      <a:pt x="1980" y="1470"/>
                                    </a:cubicBezTo>
                                    <a:cubicBezTo>
                                      <a:pt x="2144" y="1428"/>
                                      <a:pt x="2253" y="1369"/>
                                      <a:pt x="2325" y="13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5,1623" path="m2115,0c2028,61,1900,225,1590,375c1280,525,510,737,255,900c0,1063,6,1236,60,1350c114,1464,363,1541,577,1582c791,1623,1108,1616,1342,1597c1576,1578,1816,1512,1980,1470c2144,1428,2253,1369,2325,1342e" stroked="t" o:allowincell="t" style="position:absolute;margin-left:161.75pt;margin-top:56.7pt;width:116.2pt;height:8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710690</wp:posOffset>
                      </wp:positionV>
                      <wp:extent cx="1243330" cy="34734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440" cy="34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8" h="547">
                                    <a:moveTo>
                                      <a:pt x="0" y="547"/>
                                    </a:moveTo>
                                    <a:cubicBezTo>
                                      <a:pt x="81" y="535"/>
                                      <a:pt x="297" y="512"/>
                                      <a:pt x="488" y="472"/>
                                    </a:cubicBezTo>
                                    <a:cubicBezTo>
                                      <a:pt x="679" y="432"/>
                                      <a:pt x="903" y="386"/>
                                      <a:pt x="1148" y="307"/>
                                    </a:cubicBezTo>
                                    <a:cubicBezTo>
                                      <a:pt x="1393" y="228"/>
                                      <a:pt x="1789" y="64"/>
                                      <a:pt x="19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8,547" path="m0,547c81,535,297,512,488,472c679,432,903,386,1148,307c1393,228,1789,64,1958,0e" stroked="t" o:allowincell="t" style="position:absolute;margin-left:202.6pt;margin-top:134.7pt;width:97.85pt;height:27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1672590</wp:posOffset>
                      </wp:positionV>
                      <wp:extent cx="1076325" cy="28067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42">
                                    <a:moveTo>
                                      <a:pt x="0" y="442"/>
                                    </a:moveTo>
                                    <a:cubicBezTo>
                                      <a:pt x="95" y="430"/>
                                      <a:pt x="369" y="408"/>
                                      <a:pt x="570" y="367"/>
                                    </a:cubicBezTo>
                                    <a:cubicBezTo>
                                      <a:pt x="771" y="326"/>
                                      <a:pt x="1019" y="256"/>
                                      <a:pt x="1207" y="195"/>
                                    </a:cubicBezTo>
                                    <a:cubicBezTo>
                                      <a:pt x="1395" y="134"/>
                                      <a:pt x="1593" y="41"/>
                                      <a:pt x="16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5,442" path="m0,442c95,430,369,408,570,367c771,326,1019,256,1207,195c1395,134,1593,41,1695,0e" stroked="t" o:allowincell="t" style="position:absolute;margin-left:206pt;margin-top:131.7pt;width:84.7pt;height:2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4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631825</wp:posOffset>
                      </wp:positionV>
                      <wp:extent cx="1623695" cy="1212215"/>
                      <wp:effectExtent l="0" t="63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600" cy="121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7" h="1909">
                                    <a:moveTo>
                                      <a:pt x="1514" y="1909"/>
                                    </a:moveTo>
                                    <a:cubicBezTo>
                                      <a:pt x="1485" y="1875"/>
                                      <a:pt x="1387" y="1791"/>
                                      <a:pt x="1342" y="1706"/>
                                    </a:cubicBezTo>
                                    <a:cubicBezTo>
                                      <a:pt x="1297" y="1621"/>
                                      <a:pt x="1259" y="1528"/>
                                      <a:pt x="1244" y="1399"/>
                                    </a:cubicBezTo>
                                    <a:cubicBezTo>
                                      <a:pt x="1229" y="1270"/>
                                      <a:pt x="1257" y="1045"/>
                                      <a:pt x="1252" y="934"/>
                                    </a:cubicBezTo>
                                    <a:cubicBezTo>
                                      <a:pt x="1247" y="823"/>
                                      <a:pt x="1250" y="800"/>
                                      <a:pt x="1214" y="731"/>
                                    </a:cubicBezTo>
                                    <a:cubicBezTo>
                                      <a:pt x="1178" y="662"/>
                                      <a:pt x="1122" y="573"/>
                                      <a:pt x="1034" y="521"/>
                                    </a:cubicBezTo>
                                    <a:cubicBezTo>
                                      <a:pt x="946" y="469"/>
                                      <a:pt x="828" y="428"/>
                                      <a:pt x="682" y="416"/>
                                    </a:cubicBezTo>
                                    <a:cubicBezTo>
                                      <a:pt x="536" y="404"/>
                                      <a:pt x="268" y="471"/>
                                      <a:pt x="157" y="446"/>
                                    </a:cubicBezTo>
                                    <a:cubicBezTo>
                                      <a:pt x="46" y="421"/>
                                      <a:pt x="0" y="330"/>
                                      <a:pt x="14" y="266"/>
                                    </a:cubicBezTo>
                                    <a:cubicBezTo>
                                      <a:pt x="28" y="202"/>
                                      <a:pt x="94" y="106"/>
                                      <a:pt x="239" y="64"/>
                                    </a:cubicBezTo>
                                    <a:cubicBezTo>
                                      <a:pt x="384" y="22"/>
                                      <a:pt x="715" y="0"/>
                                      <a:pt x="884" y="11"/>
                                    </a:cubicBezTo>
                                    <a:cubicBezTo>
                                      <a:pt x="1053" y="22"/>
                                      <a:pt x="1136" y="75"/>
                                      <a:pt x="1252" y="131"/>
                                    </a:cubicBezTo>
                                    <a:cubicBezTo>
                                      <a:pt x="1368" y="187"/>
                                      <a:pt x="1476" y="298"/>
                                      <a:pt x="1582" y="349"/>
                                    </a:cubicBezTo>
                                    <a:cubicBezTo>
                                      <a:pt x="1688" y="400"/>
                                      <a:pt x="1787" y="437"/>
                                      <a:pt x="1889" y="439"/>
                                    </a:cubicBezTo>
                                    <a:cubicBezTo>
                                      <a:pt x="1991" y="441"/>
                                      <a:pt x="2105" y="404"/>
                                      <a:pt x="2197" y="364"/>
                                    </a:cubicBezTo>
                                    <a:cubicBezTo>
                                      <a:pt x="2289" y="324"/>
                                      <a:pt x="2384" y="252"/>
                                      <a:pt x="2444" y="199"/>
                                    </a:cubicBezTo>
                                    <a:cubicBezTo>
                                      <a:pt x="2504" y="146"/>
                                      <a:pt x="2534" y="80"/>
                                      <a:pt x="2557" y="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7,1909" path="m1514,1909c1485,1875,1387,1791,1342,1706c1297,1621,1259,1528,1244,1399c1229,1270,1257,1045,1252,934c1247,823,1250,800,1214,731c1178,662,1122,573,1034,521c946,469,828,428,682,416c536,404,268,471,157,446c46,421,0,330,14,266c28,202,94,106,239,64c384,22,715,0,884,11c1053,22,1136,75,1252,131c1368,187,1476,298,1582,349c1688,400,1787,437,1889,439c1991,441,2105,404,2197,364c2289,324,2384,252,2444,199c2504,146,2534,80,2557,49e" stroked="t" o:allowincell="t" style="position:absolute;margin-left:70.65pt;margin-top:49.75pt;width:127.8pt;height:95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027430</wp:posOffset>
                      </wp:positionV>
                      <wp:extent cx="1304925" cy="802005"/>
                      <wp:effectExtent l="5715" t="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80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5" h="1263">
                                    <a:moveTo>
                                      <a:pt x="0" y="596"/>
                                    </a:moveTo>
                                    <a:cubicBezTo>
                                      <a:pt x="76" y="587"/>
                                      <a:pt x="300" y="587"/>
                                      <a:pt x="457" y="543"/>
                                    </a:cubicBezTo>
                                    <a:cubicBezTo>
                                      <a:pt x="614" y="499"/>
                                      <a:pt x="793" y="415"/>
                                      <a:pt x="945" y="333"/>
                                    </a:cubicBezTo>
                                    <a:cubicBezTo>
                                      <a:pt x="1097" y="251"/>
                                      <a:pt x="1248" y="96"/>
                                      <a:pt x="1372" y="48"/>
                                    </a:cubicBezTo>
                                    <a:cubicBezTo>
                                      <a:pt x="1496" y="0"/>
                                      <a:pt x="1603" y="7"/>
                                      <a:pt x="1687" y="48"/>
                                    </a:cubicBezTo>
                                    <a:cubicBezTo>
                                      <a:pt x="1771" y="89"/>
                                      <a:pt x="1834" y="145"/>
                                      <a:pt x="1875" y="296"/>
                                    </a:cubicBezTo>
                                    <a:cubicBezTo>
                                      <a:pt x="1916" y="447"/>
                                      <a:pt x="1905" y="795"/>
                                      <a:pt x="1935" y="956"/>
                                    </a:cubicBezTo>
                                    <a:cubicBezTo>
                                      <a:pt x="1965" y="1117"/>
                                      <a:pt x="2030" y="1199"/>
                                      <a:pt x="2055" y="12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5,1263" path="m0,596c76,587,300,587,457,543c614,499,793,415,945,333c1097,251,1248,96,1372,48c1496,0,1603,7,1687,48c1771,89,1834,145,1875,296c1916,447,1905,795,1935,956c1965,1117,2030,1199,2055,1263e" stroked="t" o:allowincell="t" style="position:absolute;margin-left:24.5pt;margin-top:80.9pt;width:102.7pt;height:6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290955</wp:posOffset>
                      </wp:positionV>
                      <wp:extent cx="476250" cy="534035"/>
                      <wp:effectExtent l="5080" t="63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" h="841">
                                    <a:moveTo>
                                      <a:pt x="0" y="271"/>
                                    </a:moveTo>
                                    <a:cubicBezTo>
                                      <a:pt x="27" y="255"/>
                                      <a:pt x="100" y="215"/>
                                      <a:pt x="165" y="173"/>
                                    </a:cubicBezTo>
                                    <a:cubicBezTo>
                                      <a:pt x="230" y="131"/>
                                      <a:pt x="318" y="32"/>
                                      <a:pt x="390" y="16"/>
                                    </a:cubicBezTo>
                                    <a:cubicBezTo>
                                      <a:pt x="462" y="0"/>
                                      <a:pt x="554" y="5"/>
                                      <a:pt x="600" y="76"/>
                                    </a:cubicBezTo>
                                    <a:cubicBezTo>
                                      <a:pt x="646" y="147"/>
                                      <a:pt x="651" y="337"/>
                                      <a:pt x="668" y="443"/>
                                    </a:cubicBezTo>
                                    <a:cubicBezTo>
                                      <a:pt x="685" y="549"/>
                                      <a:pt x="691" y="647"/>
                                      <a:pt x="705" y="713"/>
                                    </a:cubicBezTo>
                                    <a:cubicBezTo>
                                      <a:pt x="719" y="779"/>
                                      <a:pt x="741" y="814"/>
                                      <a:pt x="750" y="8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0,841" path="m0,271c27,255,100,215,165,173c230,131,318,32,390,16c462,0,554,5,600,76c646,147,651,337,668,443c685,549,691,647,705,713c719,779,741,814,750,841e" stroked="t" o:allowincell="t" style="position:absolute;margin-left:75.85pt;margin-top:101.65pt;width:37.45pt;height:4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0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0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0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0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5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5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родолжала поступать гренландская воздушная масса, определявшая сохранение холодной, а местами по югу области – очень холодной для этой поры марта погоды. Среднесуточная температура воздуха оказалась неоднородной и колебалась в пределах -7 -12°С, что в основном на 2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а в Поставском и Оршанском районах – на 6-8ºС  ниж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развитие фронтальной облачности способствовало сохранению мороза до   -3-4ºС. Сегодня ночью  при прояснении мороз усиливался до -9-14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мещение атмосферного фронта от циклона над Баренцевым морем сопровождалось выпадением  небольшого снега с количеством  осадков 1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существенно не изменилась и сегодня утром по области колебалась от 22 см в Докшицах  до 52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Западной Двине отмечался в основном ровный ход уровня воды, на притоках – колебание на   1-17 см. Сохранялись ледостав, ледостав с полыньями, подо льдом (толщиной 35-57 см)  шуг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FE1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0085" cy="2533015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0085" cy="253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15557675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0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9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85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, ночью и утром местами туман 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3-8 м/с, ночью местами порывы до 12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при прояснениях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2-1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i/>
                <w:sz w:val="28"/>
                <w:szCs w:val="28"/>
              </w:rPr>
              <w:t>12.03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3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ночью местами, в основном по северо-западу, кратковременный снег, днем временами снег</w:t>
            </w:r>
          </w:p>
        </w:tc>
      </w:tr>
      <w:tr>
        <w:trPr>
          <w:trHeight w:val="87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2.0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, ночью и утром местами туман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3</w:t>
            </w:r>
            <w:r>
              <w:rPr>
                <w:sz w:val="28"/>
                <w:szCs w:val="28"/>
              </w:rPr>
              <w:t xml:space="preserve"> западный 3-8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юго-западный, западный 5-10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3</w:t>
            </w:r>
            <w:r>
              <w:rPr>
                <w:sz w:val="28"/>
                <w:szCs w:val="28"/>
              </w:rPr>
              <w:t xml:space="preserve"> ночью -5 -10°, при прояснениях до -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, +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ночью -5 -10°, днем -2, +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0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2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0:07:00Z</dcterms:created>
  <dc:creator>Отдел агрометобслуживания</dc:creator>
  <dc:description/>
  <cp:keywords/>
  <dc:language>en-US</dc:language>
  <cp:lastModifiedBy>User</cp:lastModifiedBy>
  <cp:lastPrinted>2010-03-10T12:06:00Z</cp:lastPrinted>
  <dcterms:modified xsi:type="dcterms:W3CDTF">2010-03-10T12:4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